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-200025</wp:posOffset>
                </wp:positionV>
                <wp:extent cx="20955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 инженер АО «УЭС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салимов И.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_____»_____________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-15.7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 инженер АО «УЭС»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рсалимов И.И</w:t>
                      </w:r>
                    </w:p>
                    <w:p>
                      <w:pPr>
                        <w:pStyle w:val="Style15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_____»_____________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Металлорукав РЗ-ЦПнг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  <w:t>Подраздел 1.1 Наименование.</w:t>
      </w:r>
    </w:p>
    <w:p>
      <w:pPr>
        <w:pStyle w:val="Normal"/>
        <w:rPr/>
      </w:pPr>
      <w:r>
        <w:rPr/>
        <w:t>Металлорукав Р3-ЦПнг используется для организации скрытой и открытой проводки кабелей и проводов напряжением до 400 В, защиты их от механических повреждений и коррозии в условиях повышенной влажности, низких температур. Область применения металлорукава Р3-ЦПнг: в нефтегазовой, автомобильной, судостроительной, военной сферах, в медицинских учреждениях, а также на предприятиях химической и пищевой промышленности.</w:t>
      </w:r>
    </w:p>
    <w:p>
      <w:pPr>
        <w:pStyle w:val="Normal"/>
        <w:rPr/>
      </w:pPr>
      <w:r>
        <w:rPr/>
        <w:t>Металлорукав Р3-ЦПнг с протяжкой отличается от металлорукава Р3-ЦПнг только наличием стальной проволоки внутри металлорукава, которая обеспечивает быструю и удобную протяжку кабеля при монтаже. Технические характеристики проволоки: материал - Проволока -Б-3кл ГОСТ 9389-75 диаметр проволоки - 0,6 мм, усилие разрыва проволоки при воздействии статической осевой нагрузки - 4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1.2 Сведения о новизне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восстановленным, в соответствии с гарантией завода изготовителя (не менее 12месяцев).</w:t>
      </w:r>
    </w:p>
    <w:p>
      <w:pPr>
        <w:pStyle w:val="Normal"/>
        <w:rPr/>
      </w:pPr>
      <w:r>
        <w:rPr/>
        <w:t>Подраздел 1.3 Этапы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Подраздел 1.4 Документы для разработки/изготовления.</w:t>
      </w:r>
    </w:p>
    <w:p>
      <w:pPr>
        <w:pStyle w:val="Normal"/>
        <w:rPr/>
      </w:pPr>
      <w:r>
        <w:rPr/>
        <w:t>Не предусмотрено</w:t>
      </w:r>
    </w:p>
    <w:p>
      <w:pPr>
        <w:pStyle w:val="Normal"/>
        <w:rPr/>
      </w:pPr>
      <w:r>
        <w:rPr/>
        <w:t>РАЗДЕЛ 2. ОБЛАСТЬ ПРИМЕНЕНИЯ</w:t>
      </w:r>
    </w:p>
    <w:p>
      <w:pPr>
        <w:pStyle w:val="Normal"/>
        <w:rPr/>
      </w:pPr>
      <w:r>
        <w:rPr/>
        <w:t>Распределительных  пунктах</w:t>
      </w:r>
    </w:p>
    <w:p>
      <w:pPr>
        <w:pStyle w:val="Normal"/>
        <w:rPr/>
      </w:pPr>
      <w:r>
        <w:rPr/>
        <w:t>РАЗДЕЛ 3. УСЛОВИЯ ЭКСПЛУАТАЦИИ</w:t>
      </w:r>
    </w:p>
    <w:p>
      <w:pPr>
        <w:pStyle w:val="Normal"/>
        <w:rPr/>
      </w:pPr>
      <w:r>
        <w:rPr/>
        <w:t>Для макроклиматических районов с умеренным и холодным кли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ТЕХНИЧЕСКИЕ ТРЕБОВАНИЯ</w:t>
      </w:r>
    </w:p>
    <w:p>
      <w:pPr>
        <w:pStyle w:val="Normal"/>
        <w:rPr/>
      </w:pPr>
      <w:r>
        <w:rPr/>
        <w:t>Металлорукав Р3-ЦПнг представляет собой прочный гибкий рукав, который изготавливается спиральной навивкой стальной ленты в защитной оболочке. Материал ленты – сталь углеродистая ГОСТ 380-94. Лента имеет цинковое покрытие. Материал оболочки – поливинилхлорид. ПВХ – оболочка устойчива к ультрафиолетовым лучам и не поддерживает горение, категория горючести согласно UL 94 – V-2. Температура эксплуатации: от - 10ºС до + 75ºС. Степень защиты металлорукава Р3-ЦПнг от проникновения твердых предметов и воды в соответствии с международным стандартом IEC 60529 – IP 65. Климатическое исполнение УХЛ 1 согласно ГОСТ 15150-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4.6 Требования к месту доставки.</w:t>
      </w:r>
    </w:p>
    <w:p>
      <w:pPr>
        <w:pStyle w:val="Normal"/>
        <w:rPr/>
      </w:pPr>
      <w:r>
        <w:rPr/>
        <w:t>РБ, г. Учалы, ул. Энергетиков, 1, АО «У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ТРЕБОВАНИЯ ПО ПРАВИЛАМ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1 Порядок сдачи и при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ка товара осуществляется в соответствии с действующим законодательством РФ, Инструкцией о порядке приемки продукции производственно-технического назначения по количеству, утвержденной постановлением Госарбитража при Совете Министров СССР № П-6 от 15.06.1965г. и Типовым порядком приемки закупаемой стандартной продукции по качеству на ФГУП</w:t>
      </w:r>
    </w:p>
    <w:p>
      <w:pPr>
        <w:pStyle w:val="Normal"/>
        <w:rPr/>
      </w:pPr>
      <w:r>
        <w:rPr/>
        <w:t>“</w:t>
      </w:r>
      <w:r>
        <w:rPr/>
        <w:t>ГХК” (приказ по ФГУП “ГХК” № 1563 от 28.06.2012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щик обязан вместе с товаром передать Покупателю полный комплект Технической документации на русском языке, документы о сертификации товара.</w:t>
      </w:r>
    </w:p>
    <w:p>
      <w:pPr>
        <w:pStyle w:val="Normal"/>
        <w:rPr/>
      </w:pPr>
      <w:r>
        <w:rPr/>
        <w:t>2. Покупатель должен проверить комплектность и качество поставленного товара в соответствии с условиями договора в течение 30 рабочих дней от даты получения товара.</w:t>
      </w:r>
    </w:p>
    <w:p>
      <w:pPr>
        <w:pStyle w:val="Normal"/>
        <w:rPr/>
      </w:pPr>
      <w:r>
        <w:rPr/>
        <w:t>3.Для данного товара выборочная проверка не применяется, контролю подвергается каждая единица Товара. Единица товара-1 шт. Контрольные показатели качества – в соответствие ГОСТ и техническим требованиям, приведенными в разделе 4. Технического задания. В случае обнаружения несоответствия техническому требованию производится замена товара.</w:t>
      </w:r>
    </w:p>
    <w:p>
      <w:pPr>
        <w:pStyle w:val="Normal"/>
        <w:rPr/>
      </w:pPr>
      <w:r>
        <w:rPr/>
        <w:t>4. Поставщик обязан вывезти товар, принятый на ответственное хранение, либо распорядиться им в срок до 5 рабочих дней с момента получения уведомления об этом от Покупателя.</w:t>
      </w:r>
    </w:p>
    <w:p>
      <w:pPr>
        <w:pStyle w:val="Normal"/>
        <w:rPr/>
      </w:pPr>
      <w:r>
        <w:rPr/>
        <w:t>Расходы, понесенные Покупателем в связи с принятием товара на ответственное хранение, подлежат возмещению Поставщиком в течении 10 дней с даты получения калькуляции затрат и выставления счета на оплату.</w:t>
      </w:r>
    </w:p>
    <w:p>
      <w:pPr>
        <w:pStyle w:val="Normal"/>
        <w:rPr/>
      </w:pPr>
      <w:r>
        <w:rPr/>
        <w:t>Расходы, связанные с возвратом или заменой некачественного и несоответствия техническому требованию товара несет Поста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 5.2 Требования по передаче заказчику технических и иных документов при поставке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окументы о сертификации Товара (оборудования) (оригиналы, либо надлежащим образом заверенные копии, сертификатов безопасности, сертификаты пожарной безопасности, сертификаты</w:t>
      </w:r>
    </w:p>
    <w:p>
      <w:pPr>
        <w:pStyle w:val="Normal"/>
        <w:rPr/>
      </w:pPr>
      <w:r>
        <w:rPr/>
        <w:t xml:space="preserve">(или декларации) соответствия и т. д,); </w:t>
      </w:r>
    </w:p>
    <w:p>
      <w:pPr>
        <w:pStyle w:val="Normal"/>
        <w:rPr/>
      </w:pPr>
      <w:r>
        <w:rPr/>
        <w:t>б) счет, счет-фактуру, выставленные Покупателю;</w:t>
      </w:r>
    </w:p>
    <w:p>
      <w:pPr>
        <w:pStyle w:val="Normal"/>
        <w:rPr/>
      </w:pPr>
      <w:r>
        <w:rPr/>
        <w:t>в) товар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  <w:t>г) товарно-транспортную накладную в 2-х экз. (один экземпляр для Покупателя и один экземпляр для Поставщи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ачальник ОДО________________ Каримов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О                    ______________                                В.М. Сатаров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ичная подпись                         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p">
    <w:name w:val="indent-p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6:00Z</dcterms:created>
  <dc:creator>Мастер</dc:creator>
  <dc:description/>
  <cp:keywords/>
  <dc:language>en-US</dc:language>
  <cp:lastModifiedBy>1</cp:lastModifiedBy>
  <dcterms:modified xsi:type="dcterms:W3CDTF">2019-03-06T04:25:00Z</dcterms:modified>
  <cp:revision>15</cp:revision>
  <dc:subject/>
  <dc:title>Техническое задание</dc:title>
</cp:coreProperties>
</file>